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ИнвестТЭК» 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жилых домов в квартале «Тихвинский» в Ленинском районе  г. Новосибирск с дополнительной мощностью 264,5 кВт»,  заказчик – Закрытое акционерное общество «ИнвестТЭК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ИнвестТЭ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65405133408, ИНН 5405328790) (</w:t>
      </w:r>
      <w:r>
        <w:rPr>
          <w:i/>
          <w:sz w:val="28"/>
          <w:szCs w:val="28"/>
        </w:rPr>
        <w:t>далее – Заявитель, ЗАО «ИнвестТЭК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жилых домов в квартале «Тихвинский» в Ленинском районе  г. Новосибирск с дополнительной мощностью 264,5 кВт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01774 от 31.07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2011,16 кВт </w:t>
      </w:r>
      <w:r>
        <w:rPr>
          <w:sz w:val="28"/>
          <w:szCs w:val="28"/>
        </w:rPr>
        <w:t>и разрешается от ПС 110 кВ Кирзаводская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1746,66 кВт – мощность, разрешенная по индивидуальным техническим условиям №РЭлС-04-20/60803, 60841, 6165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264,5кВт – дополнительная мощность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63,957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63,957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7,94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6,017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06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0,32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2,593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 </w:t>
      </w:r>
      <w:r>
        <w:rPr>
          <w:b/>
          <w:sz w:val="28"/>
          <w:szCs w:val="28"/>
        </w:rPr>
        <w:t>5,705 тыс. руб.</w:t>
      </w:r>
      <w:r>
        <w:rPr>
          <w:sz w:val="28"/>
          <w:szCs w:val="28"/>
        </w:rPr>
        <w:t xml:space="preserve"> 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7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9,16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3,382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ЗАО «ИнвестТЭК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О «ИнвестТЭК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32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6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94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143,44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2:48:00Z</dcterms:created>
  <dc:creator>Покопцева Светлана</dc:creator>
  <dc:description/>
  <cp:keywords/>
  <dc:language>en-US</dc:language>
  <cp:lastModifiedBy>Агапитова</cp:lastModifiedBy>
  <cp:lastPrinted>2014-10-29T15:56:00Z</cp:lastPrinted>
  <dcterms:modified xsi:type="dcterms:W3CDTF">2014-11-05T06:12:00Z</dcterms:modified>
  <cp:revision>35</cp:revision>
  <dc:subject/>
  <dc:title>Заключение</dc:title>
</cp:coreProperties>
</file>