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ябр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0.11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плату за технологическое присоединение энергопринимающих устройств Закрытого акционерного общества «ИнвестТЭ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65405133408, ИНН 5405328790)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жилых домов в квартале «Тихвинский» в Ленинском районе  г. Новосибирска с дополнительной мощностью 264,5кВт», заказчик – Закрытое акционерное общество «ИнвестТЭК»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1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Установить плату за технологическое присоединение энергопринимающих устройств Закрытого акционерного общества «Экран-Энерг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55402073693, ИНН 5402459280) к электрическим сетям Открытого акционерного общества«Региональные электрические сети» по индивидуальному проекту: «Пропуск дополнительной мощности 650 кВт через объекты электросетевого хозяйства ЗАО «Экран-Энергия »,  заказчик – Закрытое акционерное общество «Экран-Энергия»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2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Установить плату за технологическое присоединение энергопринимающих устройств Общества с ограниченной ответственностью «АКВА СИТИ» (ОГРН 1125476185889, ИНН 5407480952)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строительных механизмов для 1-го этапа строительства «Многоквартирных многоэтажных домов с помещениями общественного назначения, трансформаторными подстанциями, надземными многоуровневыми автостоянками по ул. 1-я Чулымская в Ленинском районе г. Новосибирска</w:t>
      </w:r>
      <w:r>
        <w:rPr>
          <w:b/>
          <w:sz w:val="28"/>
          <w:szCs w:val="28"/>
        </w:rPr>
        <w:t>»»</w:t>
      </w:r>
      <w:r>
        <w:rPr>
          <w:sz w:val="28"/>
          <w:szCs w:val="28"/>
        </w:rPr>
        <w:t>, заказчик – Общество с ограниченной ответственностью «АКВА СИТИ»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3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, установленная в пунктах 1-3 настоящего приказа, действует  с 21 ноябр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Закрытого акционерного общества «ИнвестТЭК» (ОГРН 1065405133408, ИНН 5405328790) к электрическим сетям Открытого акционерного общества  «Региональные электрические сети» по индивидуальному проекту: «Технологическое присоединение жилых домов в квартале «Тихвинский» в Ленинском районе г.Новосибирска с дополнительной мощностью 264,5 кВт», заказчик – Закрытое акционерное общество «ИнвестТЭК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2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6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4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2014 № -ТП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Закрытого акционерного общества «Экран-Энергия» (ОГРН 1055402073693, ИНН 5402459280)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650 кВт через объекты электросетевого хозяйства ЗАО «Экран-Энергия», заказчик – Закрытое акционерное общество «Экран-Энергия»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8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2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0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АКВА СИТИ» (ОГРН 1125476185889, ИНН 5407480952)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строительных механизмов для 1-го этапа строительства «Многоквартирных многоэтажных домов с помещениями общественного назначения, трансформаторными подстанциями, надземными многоуровневыми автостоянками по ул. 1-я Чулымская в Ленинском районе г. Новосибирска»», заказчик – Общество с ограниченной ответственностью «АКВА СИТИ»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48:00Z</dcterms:created>
  <dc:creator>sev</dc:creator>
  <dc:description/>
  <cp:keywords/>
  <dc:language>en-US</dc:language>
  <cp:lastModifiedBy>kas</cp:lastModifiedBy>
  <cp:lastPrinted>2014-01-13T16:19:00Z</cp:lastPrinted>
  <dcterms:modified xsi:type="dcterms:W3CDTF">2014-11-14T05:57:00Z</dcterms:modified>
  <cp:revision>19</cp:revision>
  <dc:subject/>
  <dc:title>                                         </dc:title>
</cp:coreProperties>
</file>