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Закрытого акционерного общества «Экран-Энергия»  к электрическим сетям Открытого акционерного общества «Региональные электрические сети» по индивидуальному проекту: «Пропуск дополнительной мощности 650 кВт через объекты электросетевого хозяйства ЗАО «Экран-Энергия»,  заказчик – Закрытое акционерное общество «Экран-Энергия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Закрытого акционерного общества «Экран-Энерг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55402073693, ИНН 5402459280) (</w:t>
      </w:r>
      <w:r>
        <w:rPr>
          <w:i/>
          <w:sz w:val="28"/>
          <w:szCs w:val="28"/>
        </w:rPr>
        <w:t>далее – Заявитель, ЗАО «Экран-Энергия»)</w:t>
      </w:r>
      <w:r>
        <w:rPr>
          <w:sz w:val="28"/>
          <w:szCs w:val="28"/>
        </w:rPr>
        <w:t xml:space="preserve"> к электрическим сетям ОАО «РЭС» по индивидуальному проекту «Пропуск дополнительной мощности 650 кВт через объекты электросетевого хозяйства ЗАО «Экран-Энергия 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5/106068 от 20.10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 xml:space="preserve">16 413,9 кВт </w:t>
      </w:r>
      <w:r>
        <w:rPr>
          <w:sz w:val="28"/>
          <w:szCs w:val="28"/>
        </w:rPr>
        <w:t>и разрешается от ПС 110 кВ Экран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 763,9 кВт – технологически присоединенная мощность, разрешенная ЗАО «Экран-Энергия» договором на оказание услуг по передаче электрической энергии №У-25-РП от 27.04.2009 (согласно акту разграничения электрических сетей и энергопринимающего устройства, находящихся на праве собственности или во владении на ином законном основании, и эксплуатационной ответственности от 20.03.2007 между ЗАО «Экран-Энергия» и ОАО «РЭС»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 650 кВт – дополнительная мощность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51,870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51,870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ет</w:t>
      </w:r>
      <w:r>
        <w:rPr>
          <w:b/>
          <w:iCs/>
          <w:sz w:val="28"/>
          <w:szCs w:val="28"/>
        </w:rPr>
        <w:t>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5,902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5,968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74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,06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0,88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9,765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участие сетевой организации в осмотре должностным лицом Ростехнадзора присоединяемых энергопринимающих устройств Заявителя в размере  </w:t>
      </w:r>
      <w:r>
        <w:rPr>
          <w:b/>
          <w:sz w:val="28"/>
          <w:szCs w:val="28"/>
        </w:rPr>
        <w:t>5,755 тыс. руб.</w:t>
      </w:r>
      <w:r>
        <w:rPr>
          <w:sz w:val="28"/>
          <w:szCs w:val="28"/>
        </w:rPr>
        <w:t xml:space="preserve"> 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989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6,524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6,148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ЗАО «Экран-Энергия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ЗАО «Экран-Энергия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88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Ростехнадзора присоединяемых энергопринимающих устройств Заявител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2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9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39,85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27:00Z</dcterms:created>
  <dc:creator>Покопцева Светлана</dc:creator>
  <dc:description/>
  <cp:keywords/>
  <dc:language>en-US</dc:language>
  <cp:lastModifiedBy>Агапитова</cp:lastModifiedBy>
  <cp:lastPrinted>2014-10-29T15:56:00Z</cp:lastPrinted>
  <dcterms:modified xsi:type="dcterms:W3CDTF">2014-11-05T06:26:00Z</dcterms:modified>
  <cp:revision>4</cp:revision>
  <dc:subject/>
  <dc:title>Заключение</dc:title>
</cp:coreProperties>
</file>